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ФИНАНСОВО - ЭКОНОМИЧЕСКОЕ ОБОСНОВА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О внесении изменения</w:t>
        <w:br/>
        <w:t>в статью 2 Закона Ульяновской области «О правовом регулировании отдельных вопросов организации местного самоуправления</w:t>
        <w:br/>
        <w:t>в Ульяновской области»</w:t>
      </w:r>
    </w:p>
    <w:p>
      <w:pPr>
        <w:pStyle w:val="Normal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статью 2 Закона Ульяновской области «О правовом регулировании отдельных вопросов организации местного самоуправления в Ульяновской области» не потребует выделения дополнительных финансовых средств из областного бюджета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2:00Z</dcterms:created>
  <dc:creator>kosenkov_nn</dc:creator>
  <dc:description/>
  <cp:keywords/>
  <dc:language>en-US</dc:language>
  <cp:lastModifiedBy>Малышева Валерия Cергеевна</cp:lastModifiedBy>
  <cp:lastPrinted>2015-07-22T10:43:00Z</cp:lastPrinted>
  <dcterms:modified xsi:type="dcterms:W3CDTF">2017-12-14T15:21:00Z</dcterms:modified>
  <cp:revision>3</cp:revision>
  <dc:subject/>
  <dc:title>Проект</dc:title>
</cp:coreProperties>
</file>